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shd w:fill="FFFFFF" w:val="clear"/>
          <w:lang w:eastAsia="ru-RU"/>
        </w:rPr>
      </w:pPr>
      <w:bookmarkStart w:id="0" w:name="_GoBack"/>
      <w:bookmarkEnd w:id="0"/>
      <w:r>
        <w:rPr>
          <w:rFonts w:cs="Times New Roman" w:ascii="Times New Roman" w:hAnsi="Times New Roman"/>
          <w:sz w:val="28"/>
          <w:szCs w:val="28"/>
          <w:shd w:fill="FFFFFF" w:val="clear"/>
          <w:lang w:eastAsia="ru-RU"/>
        </w:rPr>
        <w:t xml:space="preserve">Приложение к приказу комитета </w:t>
      </w:r>
    </w:p>
    <w:p>
      <w:pPr>
        <w:pStyle w:val="Normal"/>
        <w:spacing w:lineRule="auto" w:line="240" w:before="0" w:after="0"/>
        <w:jc w:val="right"/>
        <w:rPr>
          <w:rFonts w:ascii="Times New Roman" w:hAnsi="Times New Roman" w:cs="Times New Roman"/>
          <w:sz w:val="23"/>
          <w:szCs w:val="23"/>
          <w:shd w:fill="FFFFFF" w:val="clear"/>
          <w:lang w:eastAsia="ru-RU"/>
        </w:rPr>
      </w:pPr>
      <w:r>
        <w:rPr>
          <w:rFonts w:cs="Times New Roman" w:ascii="Times New Roman" w:hAnsi="Times New Roman"/>
          <w:sz w:val="28"/>
          <w:szCs w:val="28"/>
          <w:shd w:fill="FFFFFF" w:val="clear"/>
          <w:lang w:eastAsia="ru-RU"/>
        </w:rPr>
        <w:t>от «____»________202__г. №____________</w:t>
      </w:r>
    </w:p>
    <w:p>
      <w:pPr>
        <w:pStyle w:val="Normal"/>
        <w:spacing w:lineRule="auto" w:line="240" w:before="0" w:after="0"/>
        <w:rPr>
          <w:rFonts w:ascii="Times New Roman" w:hAnsi="Times New Roman" w:cs="Times New Roman"/>
          <w:sz w:val="23"/>
          <w:szCs w:val="23"/>
          <w:shd w:fill="FFFFFF" w:val="clear"/>
          <w:lang w:eastAsia="ru-RU"/>
        </w:rPr>
      </w:pPr>
      <w:r>
        <w:rPr>
          <w:rFonts w:cs="Times New Roman" w:ascii="Times New Roman" w:hAnsi="Times New Roman"/>
          <w:sz w:val="23"/>
          <w:szCs w:val="23"/>
          <w:shd w:fill="FFFFFF" w:val="clear"/>
          <w:lang w:eastAsia="ru-RU"/>
        </w:rPr>
      </w:r>
    </w:p>
    <w:p>
      <w:pPr>
        <w:pStyle w:val="Normal"/>
        <w:spacing w:lineRule="auto" w:line="240" w:before="0" w:after="0"/>
        <w:jc w:val="center"/>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 обобщении правоприменительной практики осуществ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жилищного контроля на территор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ского округа – города Барнаула Алтайского края за 2024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1. Общие сведения о муниципальном жилищном контрол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Муниципальный жилищный контроль осуществляется в соответствии со статьей 20 Жилищного кодекса Российской Федерации (далее – ЖК РФ), федеральными законами от 06.10.2003 №131-ФЗ «Об общих принципах организации местного самоуправления в Российской Федерации», Федеральным законом </w:t>
        <w:br/>
        <w:t>от 31.07.2020 №248-ФЗ «О государственном контроле (надзоре) и муниципальном контроле в Российской Федерации», Уставом городского округа – города Барнаула Алтайского края и иными нормативными правовыми актами в том числе Положением о муниципальном жилищном контроле на территории городского округа - города Барнаула Алтайского края, утвержденным решением Барнаульской городской Думы от 30.11.2021 №801 (в ред. решения от 06.12.2024 №425) (далее – Положение о контро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стоящий доклад подготовлен в соответствии со статьей 47 Федерального закона от 31.07.2020 №248-ФЗ «О государственном контроле (надзоре) </w:t>
        <w:br/>
        <w:t xml:space="preserve">и муниципальном контроле в Российской Федерации», пунктом 2.5 Положения </w:t>
        <w:br/>
        <w:t>о контро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од муниципальным жилищным контролем понимается деятельность органа местного самоуправления города Барнаула, уполномоченного на организацию </w:t>
        <w:br/>
        <w:t>и проведение муниципального жилищного контроля (далее – контрольный орган), направленная на предупреждение, выявление и пресечение нарушений обязательных требований, осуществляемая в пределах полномочий контрольного органа, посредством профилактики нарушений обязательных требований, оценки соблюдения контролируемыми лица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spacing w:lineRule="auto" w:line="240" w:before="0" w:after="0"/>
        <w:jc w:val="both"/>
        <w:rPr/>
      </w:pPr>
      <w:r>
        <w:rPr>
          <w:rFonts w:cs="Times New Roman" w:ascii="Times New Roman" w:hAnsi="Times New Roman"/>
          <w:sz w:val="28"/>
          <w:szCs w:val="28"/>
        </w:rPr>
        <w:tab/>
        <w:t xml:space="preserve">Предметом муниципального жилищного контроля является соблюдение контролируемыми лицами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законодательством о газоснабжении в Российской Федерации в отношении муниципального жилищного фонда: </w:t>
      </w:r>
    </w:p>
    <w:p>
      <w:pPr>
        <w:pStyle w:val="Normal"/>
        <w:spacing w:lineRule="auto" w:line="240" w:before="0" w:after="0"/>
        <w:ind w:firstLine="708"/>
        <w:jc w:val="both"/>
        <w:rPr/>
      </w:pPr>
      <w:r>
        <w:rPr>
          <w:rFonts w:cs="Times New Roman" w:ascii="Times New Roman" w:hAnsi="Times New Roman"/>
          <w:sz w:val="28"/>
          <w:szCs w:val="28"/>
        </w:rPr>
        <w:t xml:space="preserve">к использованию и сохранности жилых помещений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ом доме, если все жилые и (или) нежилые помещения либо их часть находятся в муниципальной собственности, порядку осуществления перевода жилого помещения в нежилое помещение </w:t>
        <w:br/>
        <w:t xml:space="preserve">и нежилого помещения в жил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ногоквартирном доме, порядку осуществления перепланировки и или переустройства помещений в многоквартирном до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формированию фондов капитального рем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предоставлению коммунальных услуг нанимателям и пользователям помещений муниципального жилищного фон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которых находятся помещения муниципального жилищного фон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адлежащего качества и (или) с перерывами, превышающими установленную продолжительн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вил содержания общего имущества в многоквартирном доме, если все жилые и (или) нежилые помещения либо их часть находя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униципальной собственности, правил изменения размера платы за содержание жилого помещ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вил предоставления, приостановки и ограничения предоставления коммунальных услуг нанимателям и пользователям помещ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ногоквартирных жилых домах и жилых до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обеспечению доступности для инвалидов помещений в многоквартирных домах;</w:t>
      </w:r>
    </w:p>
    <w:p>
      <w:pPr>
        <w:pStyle w:val="Normal"/>
        <w:spacing w:lineRule="auto" w:line="240" w:before="0" w:after="0"/>
        <w:ind w:firstLine="708"/>
        <w:jc w:val="both"/>
        <w:rPr/>
      </w:pPr>
      <w:r>
        <w:rPr>
          <w:rFonts w:cs="Times New Roman" w:ascii="Times New Roman" w:hAnsi="Times New Roman"/>
          <w:sz w:val="28"/>
          <w:szCs w:val="28"/>
        </w:rPr>
        <w:t>к предоставлению жилых помещений в наемных домах социального использования;</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й к 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униципальный жилищный контроль направлен на выявление </w:t>
        <w:br/>
        <w:t xml:space="preserve">и предупреждение правонарушений в отношении муниципального жилищного фон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ктами муниципального жилищного контроля являются:</w:t>
      </w:r>
    </w:p>
    <w:p>
      <w:pPr>
        <w:pStyle w:val="Normal"/>
        <w:spacing w:lineRule="auto" w:line="240" w:before="0" w:after="0"/>
        <w:ind w:firstLine="708"/>
        <w:jc w:val="both"/>
        <w:rPr/>
      </w:pPr>
      <w:r>
        <w:rPr>
          <w:rFonts w:cs="Times New Roman" w:ascii="Times New Roman" w:hAnsi="Times New Roman"/>
          <w:sz w:val="28"/>
          <w:szCs w:val="28"/>
        </w:rPr>
        <w:t xml:space="preserve">деятельность, действия (бездействие) контролируемых лиц по управлению </w:t>
        <w:br/>
        <w:t>и обслуживанию муниципального жилищного фонда, а также содержанию помещений муниципального жилищного фон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деятельности контролируемых лиц в ходе управления, обслуживания и содержания муниципального жилищного фонда, к которым предъявляются обязательные треб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ания, помещения, сооружения, территории, включая земельные участки, оборудование, устройства, предметы, материалы, и другие объекты, которыми контролируемые лица владеют и (или) пользуются и к которым предъявляются обязательные треб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2. Организация муниципального жилищного контро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итет жилищно-коммунального хозяйства города Барнаула является органом местного самоуправления, уполномоченным на осуществление мероприятий муниципального жилищного контроля в городе Барнауле.</w:t>
      </w:r>
    </w:p>
    <w:p>
      <w:pPr>
        <w:pStyle w:val="Normal"/>
        <w:spacing w:lineRule="auto" w:line="240" w:before="0" w:after="0"/>
        <w:jc w:val="both"/>
        <w:rPr/>
      </w:pPr>
      <w:r>
        <w:rPr>
          <w:rFonts w:cs="Times New Roman" w:ascii="Times New Roman" w:hAnsi="Times New Roman"/>
          <w:sz w:val="28"/>
          <w:szCs w:val="28"/>
        </w:rPr>
        <w:tab/>
        <w:t xml:space="preserve">При осуществлении муниципального жилищного контроля применяется система оценки и управления рисками причинения вреда (ущерба) охраняемым законом ценностям. </w:t>
      </w:r>
    </w:p>
    <w:p>
      <w:pPr>
        <w:pStyle w:val="Normal"/>
        <w:spacing w:lineRule="auto" w:line="240" w:before="0" w:after="0"/>
        <w:ind w:firstLine="708"/>
        <w:jc w:val="both"/>
        <w:rPr/>
      </w:pPr>
      <w:r>
        <w:rPr>
          <w:rFonts w:cs="Times New Roman" w:ascii="Times New Roman" w:hAnsi="Times New Roman"/>
          <w:sz w:val="28"/>
          <w:szCs w:val="28"/>
        </w:rPr>
        <w:t xml:space="preserve">Деятельность юридических лиц и индивидуальных предпринимателей подлежит отнесению к одной из категорий риска в соответствии с Правилами отнесения деятельности юридических лиц и индивидуальных предпринимателей </w:t>
        <w:br/>
        <w:t xml:space="preserve">и (или) используемых ими производственных объектов к определенной категории риска или определенному классу (категории) опасности, утвержденными постановлением Правительства Российской Федерации от 17.08.2016 №806 </w:t>
        <w:br/>
        <w:t>«О применении риск-ориентированного подхода при организации отдельных видов государственного контроля (надзора) и внесении изменений в некоторые акты Правительства Российской Федерации» (далее – Прави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оценки риска причинения вреда (ущерба) при проведении контрольных мероприятий при поступлении обращений (заявлений) граждан </w:t>
        <w:br/>
        <w:t xml:space="preserve">и организаций, информации от органов государственной власти, органов местного самоуправления, из средств массовой информации, информационно-телекоммуникационной сети «Интернет», государственных информационных систем о возможных нарушениях обязательных требований, указанных в пункте </w:t>
        <w:br/>
        <w:t>4 Положения о контроле, Комитет разрабатывает и утверждает индикаторы риска нарушения обязательных требов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ведения о контрольных мероприятиях и проведенных профилактических мероприят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учетом ограничений, введенных постановлением Правительства Российской Федерации от 10.03.2022 №336 «Об особенностях организации и осуществления государственного контроля (наздора), муниципального контроля» в течении 2024 года проведено 5 внеплановых инспекционных визитов (плановые контрольные мероприятия в 2024 году не проводились), выдано 5 предписа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вязи с неисполнением предписания комитета составлен 1 протокол об административном правонарушении по ч.1 ст.19.5 Кодекса Российской Федерации об административных правонарушениях. Управляющая организация привлечена </w:t>
        <w:br/>
        <w:t xml:space="preserve">к административной ответственности, назначено административное наказание </w:t>
        <w:br/>
        <w:t>в виде штраф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осуществления мероприятий без взаимодействия с контролируемым лицом, комитетом проведено 165 выездных обследов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истекший 2024 год объявлено 178 предостережений в отношении управляющих организаций и товариществ собственников жилья по вопросам недопущения нарушения обязательных требований законодательства Российской Федерации в отношении муниципального жилищного фон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полномочиям, органа муниципального контроля, установленными п.4, 6 ч.12 ст.20 Жилищного кодекса Российской Федерации (далее – ЖК РФ) комитетом подготовлены и направлены в суд 4 исковых заявления о понуждении к исполнению предписания, предостережений о выполнении работ по надлежащему содержанию общего имущества многоквартирных жилых до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обобщения правоприменительной практики при осуществлении муниципального жилищного контроля выявлены наиболее часто нарушаемые контролируемыми лицами нормативные правовые акты: </w:t>
      </w:r>
    </w:p>
    <w:p>
      <w:pPr>
        <w:pStyle w:val="Normal"/>
        <w:spacing w:lineRule="auto" w:line="240" w:before="0" w:after="0"/>
        <w:ind w:firstLine="708"/>
        <w:jc w:val="both"/>
        <w:rPr/>
      </w:pPr>
      <w:r>
        <w:rPr>
          <w:rFonts w:cs="Times New Roman" w:ascii="Times New Roman" w:hAnsi="Times New Roman"/>
          <w:sz w:val="28"/>
          <w:szCs w:val="28"/>
        </w:rPr>
        <w:t xml:space="preserve">- постановление Правительства Российской Федерации от 13.08.2006 №491 «Об утверждении Правил содержания общего имущества в многоквартирном доме </w:t>
        <w:br/>
        <w:t xml:space="preserve">и Правил изменения размера платы за содержание и ремонт жилого помещения </w:t>
        <w:br/>
        <w:t xml:space="preserve">в случае оказания услуг и выполнения работ по управлению, содержанию и ремонту общего имущества в многоквартирном доме ненадлежащего качества и (или) </w:t>
        <w:br/>
        <w:t>с перерывами, превышающими установленную продолжительность» (далее – Правила содержания);</w:t>
      </w:r>
    </w:p>
    <w:p>
      <w:pPr>
        <w:pStyle w:val="Normal"/>
        <w:spacing w:lineRule="auto" w:line="240" w:before="0" w:after="0"/>
        <w:ind w:firstLine="708"/>
        <w:jc w:val="both"/>
        <w:rPr/>
      </w:pPr>
      <w:r>
        <w:rPr>
          <w:rFonts w:cs="Times New Roman" w:ascii="Times New Roman" w:hAnsi="Times New Roman"/>
          <w:sz w:val="28"/>
          <w:szCs w:val="28"/>
        </w:rPr>
        <w:t xml:space="preserve">- постановление Правительства Российской Федерации от 03.04.2013 №290 </w:t>
        <w:br/>
        <w:t>«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далее – Минимальный перечень);</w:t>
      </w:r>
    </w:p>
    <w:p>
      <w:pPr>
        <w:pStyle w:val="Normal"/>
        <w:spacing w:lineRule="auto" w:line="240" w:before="0" w:after="0"/>
        <w:ind w:firstLine="708"/>
        <w:jc w:val="both"/>
        <w:rPr/>
      </w:pPr>
      <w:r>
        <w:rPr>
          <w:rFonts w:cs="Times New Roman" w:ascii="Times New Roman" w:hAnsi="Times New Roman"/>
          <w:sz w:val="28"/>
          <w:szCs w:val="28"/>
        </w:rPr>
        <w:t xml:space="preserve">- постановление Правительства Российской Федерации от 06.05.2011 №354 </w:t>
        <w:br/>
        <w:t>«О предоставлении коммунальных услуг собственникам и пользователям помещений в многоквартирных домах и жилых домов» (далее – Правила №35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Государственного комитета Российской Федерации по строительству и жилищно-коммунальному комплексу от 27.09.2003 №170 </w:t>
        <w:br/>
        <w:t>«Об утверждении Правил и норм технической эксплуатации жилищного фонда» (далее – Правила эксплуатации);</w:t>
      </w:r>
    </w:p>
    <w:p>
      <w:pPr>
        <w:pStyle w:val="Normal"/>
        <w:spacing w:lineRule="auto" w:line="240" w:before="0" w:after="0"/>
        <w:ind w:firstLine="708"/>
        <w:jc w:val="both"/>
        <w:rPr/>
      </w:pPr>
      <w:r>
        <w:rPr>
          <w:rFonts w:cs="Times New Roman" w:ascii="Times New Roman" w:hAnsi="Times New Roman"/>
          <w:sz w:val="28"/>
          <w:szCs w:val="28"/>
        </w:rPr>
        <w:t>- приказ Министерства строительства и жилищно-коммунального хозяйства Российской Федерации от 14.05.2021 №292/пр «Об утверждении правил пользования жилыми помещ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sz w:val="28"/>
          <w:szCs w:val="28"/>
        </w:rPr>
        <w:t>4. Типовые нарушения обязательных требов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С учетом установленных ограничений на проведение внеплановых контрольных мероприятий, а также с учетом практики осуществления муниципального жилищного контроля в 2024 году в деятельности контролируемых лиц выявляются следующие нару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10269" w:type="dxa"/>
        <w:jc w:val="left"/>
        <w:tblInd w:w="-5" w:type="dxa"/>
        <w:tblLayout w:type="fixed"/>
        <w:tblCellMar>
          <w:top w:w="102" w:type="dxa"/>
          <w:left w:w="62" w:type="dxa"/>
          <w:bottom w:w="102" w:type="dxa"/>
          <w:right w:w="62" w:type="dxa"/>
        </w:tblCellMar>
      </w:tblPr>
      <w:tblGrid>
        <w:gridCol w:w="629"/>
        <w:gridCol w:w="5387"/>
        <w:gridCol w:w="4253"/>
      </w:tblGrid>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1</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firstLine="18"/>
              <w:rPr>
                <w:rFonts w:ascii="Times New Roman" w:hAnsi="Times New Roman" w:cs="Times New Roman"/>
                <w:sz w:val="28"/>
                <w:szCs w:val="28"/>
              </w:rPr>
            </w:pPr>
            <w:r>
              <w:rPr>
                <w:rFonts w:cs="Times New Roman" w:ascii="Times New Roman" w:hAnsi="Times New Roman"/>
                <w:sz w:val="28"/>
                <w:szCs w:val="28"/>
              </w:rPr>
              <w:t>Перепланировка, переустройство помещений многоквартирного жилого дома общего пользования без разрешительной документации</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т. 25 Жилищного кодекса Российской Федер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16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firstLine="18"/>
              <w:rPr>
                <w:rFonts w:ascii="Times New Roman" w:hAnsi="Times New Roman" w:cs="Times New Roman"/>
                <w:sz w:val="28"/>
                <w:szCs w:val="28"/>
              </w:rPr>
            </w:pPr>
            <w:r>
              <w:rPr>
                <w:rFonts w:cs="Times New Roman" w:ascii="Times New Roman" w:hAnsi="Times New Roman"/>
                <w:sz w:val="28"/>
                <w:szCs w:val="28"/>
              </w:rPr>
              <w:t>Нарушения при оформлении решений общих собраний собственников помещений многоквартирных домов</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т. 44 Жилищного кодекса Российской Федер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firstLine="18"/>
              <w:rPr/>
            </w:pPr>
            <w:r>
              <w:rPr>
                <w:rFonts w:cs="Times New Roman" w:ascii="Times New Roman" w:hAnsi="Times New Roman"/>
                <w:sz w:val="28"/>
                <w:szCs w:val="28"/>
              </w:rPr>
              <w:t>Нарушение обязательных требований по организации технического обслуживания и текущего ремонта общего имущества собственников помещений многоквартирного жилого дом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2 Правил эксплуат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4</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Нарушение требований по содержанию всех видов фундамента, стен подвалов, подвальных помещений и технических подполий многоквартирного жилого дом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1, 2, 23 Минимального перечня;</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3.4, 4.1 Правил эксплуат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5</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Нарушение обязательных требований по содержанию перекрытий, покрытий, полов многоквартирного жилого дом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4, 12 Минимального перечня;</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4.3, 4.4 Правил эксплуат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46</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рушение обязательных требований по содержанию перегородок многоквартирных жилых домов</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10 Минимального перечня;</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4.5 Правил эксплуат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57</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Нарушения требований по содержанию всех видов стен, фасадов, балконов, козырьков, лоджий и эркеров многоквартирного дом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3, 9 Минимального перечня;</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3.5, 4.2, 4.10.2 Правил эксплуат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68</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Нарушение обязательных требований по содержанию лестниц, лестничных клеток, внутренней отделке многоквартирного дом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8, 13, 23 Минимального перечня;</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3.2, 4.8 Правил эксплуат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79</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Нарушение обязательных требований по содержанию окон, дверей, световых фонарей многоквартирного дом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3, 9 Минимального перечня;</w:t>
            </w:r>
          </w:p>
          <w:p>
            <w:pPr>
              <w:pStyle w:val="ConsPlusNormal1"/>
              <w:ind w:hanging="0"/>
              <w:rPr>
                <w:sz w:val="28"/>
                <w:szCs w:val="28"/>
              </w:rPr>
            </w:pPr>
            <w:r>
              <w:rPr>
                <w:rFonts w:cs="Times New Roman" w:ascii="Times New Roman" w:hAnsi="Times New Roman"/>
                <w:sz w:val="28"/>
                <w:szCs w:val="28"/>
              </w:rPr>
              <w:t>-п.4.7 Правил эксплуат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810</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Нарушение обязательных требований по содержанию чердаков многоквартирного дом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3.3 Правил эксплуат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911</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Нарушения обязательных требований по содержанию всех видов кровель и водоотводящих устройств многоквартирного дом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7 Минимального перечня;</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4.6 Правил эксплуат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Нарушения обязательных требований по содержанию земельного участка, расположенного в пределах границ многоквартирного дом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24, 25 Минимального перечня;</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3.6, 3.5, 3.8 Правил эксплуат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Нарушение обязательных требований по организации и содержанию мест (площадок) накопления твердых и / или жидких бытовых отходов</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26, 26 (1) Минимального перечня;</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3.7 Правил эксплуат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Нарушения обязательных требований по содержанию систем теплоснабжения, холодного и горячего водоснабжения, системы водоотведения многоквартирного дом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18, 19 Минимального перечня;</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5.1, 5.2, 5.3, 5.4, 5.8 Правил эксплуат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5</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 xml:space="preserve">Ненадлежащее содержание внутридомового электро-, радио- и телеоборудования многоквартирного дома </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20 Минимального перечня;</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5.6 Правил эксплуат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6</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Нарушения требований по содержанию системы вентиляции многоквартирного дом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15 Минимального перечня;</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5.7 Правил эксплуат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lang w:val="en-US"/>
              </w:rPr>
            </w:pPr>
            <w:r>
              <w:rPr>
                <w:rFonts w:cs="Times New Roman" w:ascii="Times New Roman" w:hAnsi="Times New Roman"/>
                <w:sz w:val="28"/>
                <w:szCs w:val="28"/>
              </w:rPr>
              <w:t>117</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Нарушения бязательные требования по содержанию системы мусоропровода многоквартирного дом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14 Минимального перечня;</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5.9 Правил эксплуат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18</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ненадлежащего качества и в необходимом объеме</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31, Правил №35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19</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рушения в определении размера платы за коммунальные услуги, предоставленные потребителям</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п.42 Правил №35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рушения, связанные с расчетом оплаты за предоставление коммунальной услуги ненадлежащего качеств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 98 Правил №35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21</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рушения, связанные с определением состава общего имущества многоквартирного жилого дом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п. 2ж Правил содержани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22</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рушения требований содержания общего имущества Многоквартирных жилых домов</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п.10а, 10б, 10д, 11з Правил содержани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lang w:eastAsia="ru-RU"/>
              </w:rPr>
            </w:pPr>
            <w:r>
              <w:rPr>
                <w:rFonts w:cs="Times New Roman" w:ascii="Times New Roman" w:hAnsi="Times New Roman"/>
                <w:sz w:val="28"/>
                <w:szCs w:val="28"/>
                <w:lang w:eastAsia="ru-RU"/>
              </w:rPr>
              <w:t>23</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рушения в определении состава расходов на содержание общего имущества многоквартирного дом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п. 29 Правил содержани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одготовка предложений об актуализации обязательных требов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итогам анализа нормативных правовых актов, содержащих обязательные требования, проведенного контрольным органом, предложения об актуализации обязательных требований отсутствую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Подготовка предложений о внесении изменений в законодательство Российской Федерации о государственном контроле (надзоре), муниципальном контро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Основной проблемой при осуществлении муниципального контроля в городе Барнауле остается проблема согласования проведения внеплановых контрольных мероприятий, проводимых при взаимодействии с контролируемым лицом, </w:t>
        <w:br/>
        <w:t>с органами прокуратуры.</w:t>
      </w:r>
    </w:p>
    <w:p>
      <w:pPr>
        <w:pStyle w:val="Normal"/>
        <w:spacing w:lineRule="auto" w:line="240" w:before="0" w:after="0"/>
        <w:ind w:firstLine="708"/>
        <w:jc w:val="both"/>
        <w:rPr/>
      </w:pPr>
      <w:r>
        <w:rPr>
          <w:rFonts w:cs="Times New Roman" w:ascii="Times New Roman" w:hAnsi="Times New Roman"/>
          <w:sz w:val="28"/>
          <w:szCs w:val="28"/>
        </w:rPr>
        <w:t xml:space="preserve">Статьей 20 ЖК РФ в предыдущей редакции, ч.4.2 было предусмотрено, что проведение внеплановых проверок в рамках государственного жилищного контроля (надзора), муниципального жилищного контроля не подлежат согласованию </w:t>
        <w:br/>
        <w:t>с органами прокуратуры.</w:t>
      </w:r>
    </w:p>
    <w:p>
      <w:pPr>
        <w:pStyle w:val="Normal"/>
        <w:spacing w:lineRule="auto" w:line="240" w:before="0" w:after="0"/>
        <w:ind w:firstLine="708"/>
        <w:jc w:val="both"/>
        <w:rPr/>
      </w:pPr>
      <w:r>
        <w:rPr>
          <w:rFonts w:cs="Times New Roman" w:ascii="Times New Roman" w:hAnsi="Times New Roman"/>
          <w:sz w:val="28"/>
          <w:szCs w:val="28"/>
        </w:rPr>
        <w:t xml:space="preserve">Статья 20 ЖК РФ в действующей редакции таких положений не содержит, следовательно, проведение внеплановых контрольных мероприятий при взаимодействии с контролируемым лицом в рамках муниципального жилищного контроля осуществляется в соответствии с Федеральным законом от 31.07.2020 №248-ФЗ «О государственном контроле (надзоре) и муниципальном контроле </w:t>
        <w:br/>
        <w:t xml:space="preserve">в Российской Федерации» с согласия органов прокуратур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чем, на территории Алтайского края, органом прокуратуры, осуществляющим согласование контрольных мероприятий муниципального жилищного контроля, является прокуратура Алтайского края, т.е. прокуратура субъекта федерации, что вызывает затруд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итывая изложенное, предлагаем дополнить ст.20 ЖК РФ положением, предусматривающим проведение внеплановых контрольных мероприятий муниципального жилищного контроля без согласования с органами прокуратуры.</w:t>
      </w:r>
    </w:p>
    <w:p>
      <w:pPr>
        <w:pStyle w:val="Normal"/>
        <w:spacing w:lineRule="auto" w:line="240" w:before="0" w:after="0"/>
        <w:ind w:firstLine="708"/>
        <w:jc w:val="both"/>
        <w:rPr/>
      </w:pPr>
      <w:r>
        <w:rPr>
          <w:rFonts w:cs="Times New Roman" w:ascii="Times New Roman" w:hAnsi="Times New Roman"/>
          <w:sz w:val="28"/>
          <w:szCs w:val="28"/>
        </w:rPr>
        <w:t xml:space="preserve">Кроме того, постановлением Правительства Российской Федерации </w:t>
        <w:br/>
        <w:t xml:space="preserve">от 10.03.2022 №336 «Об особенностях организации и осуществления государственного контроля (надзора), муниципального контроля» введены ограничения на проведение мероприятий в рамках муниципального жилищного контроля, за исключением внеплановых контрольных мероприятия, основаниями для проведения которых послужила непосредственная угроза причинения вреда жизни и тяжкого вреда здоровью граждан, факты причинения вреда жизни </w:t>
        <w:br/>
        <w:t xml:space="preserve">и тяжкого вреда здоровью. </w:t>
      </w:r>
    </w:p>
    <w:p>
      <w:pPr>
        <w:pStyle w:val="Normal"/>
        <w:spacing w:lineRule="auto" w:line="240" w:before="0" w:after="0"/>
        <w:ind w:firstLine="708"/>
        <w:jc w:val="both"/>
        <w:rPr/>
      </w:pPr>
      <w:r>
        <w:rPr>
          <w:rFonts w:cs="Times New Roman" w:ascii="Times New Roman" w:hAnsi="Times New Roman"/>
          <w:sz w:val="28"/>
          <w:szCs w:val="28"/>
        </w:rPr>
        <w:t xml:space="preserve">В свою очередь пп. «б» п.3 постановления содержит возможность проведения внеплановых контрольных мероприятий в рамках регионального государственного лицензионного контроля за осуществлением предпринимательской деятельности по управлению многоквартирными домами и регионального государственного жилищного контроля (надзора) в случае поступления жалобы (жалоб) граждан </w:t>
        <w:br/>
        <w:t xml:space="preserve">в связи с защитой (восстановлением) своих нарушенных прав в период огранич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ъектом проведения внеплановых контрольных мероприятий в рамках муниципального жилищного контроля, также является деятельность организаций, осуществляющих предпринимательскую деятельность по управлению многоквартирными домами муниципального жилищного фон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итывая изложенное, предлагаем внести изменения в указанное постановление Правительства, позволяющее проводить без согласования с органами прокуратуры внеплановые контрольные мероприятия в рамках муниципального жилищного контроля в условиях огранич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казанные предложения были подготовлены и включены в ежегодный доклад о состоянии и развитии местного самоуправления, а также направлялись </w:t>
        <w:br/>
        <w:t>в исполнительную дирекцию Ассоциации Сибирских и Дальневосточных горо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ых предложений по изменению законодательства в части регулирования вопросов муниципального жилищного контроля, не име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9:01:00Z</dcterms:created>
  <dc:creator>Юлия Я. Арнст</dc:creator>
  <dc:description/>
  <cp:keywords/>
  <dc:language>en-US</dc:language>
  <cp:lastModifiedBy>Юлия Я. Арнст</cp:lastModifiedBy>
  <cp:lastPrinted>2025-02-11T08:13:00Z</cp:lastPrinted>
  <dcterms:modified xsi:type="dcterms:W3CDTF">2025-02-11T01:19:00Z</dcterms:modified>
  <cp:revision>4</cp:revision>
  <dc:subject/>
  <dc:title/>
</cp:coreProperties>
</file>